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rPr>
      </w:pPr>
      <w:r>
        <w:rPr>
          <w:rFonts w:cs="Arial" w:ascii="Arial" w:hAnsi="Arial"/>
          <w:sz w:val="26"/>
        </w:rPr>
        <w:t>Nutbutter - Ambrosia</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Honey, Brazil nuts, pistachios, pecans, sunflower seeds, coconut, raisins, almonds, hazelnuts, sesame seeds, poppy seeds, cinnamon, nutmeg</w:t>
      </w:r>
    </w:p>
    <w:p>
      <w:pPr>
        <w:pStyle w:val="Normal"/>
        <w:rPr>
          <w:rFonts w:ascii="Arial" w:hAnsi="Arial" w:cs="Arial"/>
          <w:sz w:val="26"/>
        </w:rPr>
      </w:pPr>
      <w:r>
        <w:rPr>
          <w:rFonts w:cs="Arial" w:ascii="Arial" w:hAnsi="Arial"/>
          <w:sz w:val="26"/>
        </w:rPr>
        <w:t>To make this superior, creamy, delicious, healthful and full of life energy, we low-temperature grind, then cool small batches of the listed ingredients 4 or more times and then refrigerate. SERVING SUGGESTIONS: Satisfy your sweet tooth! Delicious by itself as a dessert or snack. As a topping, crumble over your favorite frozen dessert or a bowl of fresh fruit such as apples, bananas or papaya. Stuff into dates or dried figs. Roll into balls or smooth onto rice cakes or bread.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